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4.10.2018                                                                                    № 256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муниципальной программы Новодеревянковского сельского поселения Каневского района «Развитие Новодеревянковского сельского поселения Каневского района в сфере землепользования»</w:t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 2019-2021 годы</w:t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дить муниципальную программу Новодеревянковского сельского поселения Каневского района «Развитие Новодеревянковского сельского поселения Каневского района в сфере землепользования» на 2019-2021 годы (прилагается)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4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 1 января 2019 года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2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17T13:02:00Z</cp:lastPrinted>
  <dcterms:modified xsi:type="dcterms:W3CDTF">2018-10-24T13:24:00Z</dcterms:modified>
  <cp:revision>2</cp:revision>
  <dc:subject/>
  <dc:title/>
</cp:coreProperties>
</file>